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pmlint 1.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13 without breaking all .c files. 36ef724819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and released under a 3-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pple Computer, Inc. and released under a 3-clause BSD license.</w:t>
      </w:r>
    </w:p>
    <w:p>
      <w:pPr>
        <w:pStyle w:val="Normal"/>
        <w:spacing w:lineRule="exact" w:line="420"/>
        <w:rPr/>
      </w:pPr>
      <w:r>
        <w:rPr>
          <w:rFonts w:cs="Arial" w:ascii="Arial" w:hAnsi="Arial"/>
          <w:color w:val="000000"/>
          <w:sz w:val="20"/>
          <w:szCs w:val="20"/>
          <w:shd w:fill="FFFFFF" w:val="clear"/>
        </w:rPr>
        <w:t>copyright_and_timestamp"&gt; p class="hd_timestamp"&gt;Last Updated: вторник, ноября 06, 2012 p&gt;&lt;/div&gt; td&gt;&lt;/tr&gt;&lt;/table&gt; 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 \n",</w:t>
      </w:r>
    </w:p>
    <w:p>
      <w:pPr>
        <w:pStyle w:val="Normal"/>
        <w:spacing w:lineRule="exact" w:line="420"/>
        <w:rPr/>
      </w:pPr>
      <w:r>
        <w:rPr>
          <w:rFonts w:cs="Arial" w:ascii="Arial" w:hAnsi="Arial"/>
          <w:color w:val="000000"/>
          <w:sz w:val="20"/>
          <w:szCs w:val="20"/>
          <w:shd w:fill="FFFFFF" w:val="clear"/>
        </w:rPr>
        <w:t>copyright\n", notice, this list of conditions and the following disclaimer in\n", the documentation and/or other materials provided with the\n", distribu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 return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z</w:t>
        <w:tab/>
        <w:t>"Montgomery multiplication for IA-64, CRYPTOGAMS by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 by Tjarda Kos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and any other rights), to use, copy, prepare derivative works of, distribute and publicly perform and display the Contributions on any licensing terms, including without limitation: (a) open source licenses like the GNU General Public License (GPL), the GNU Lesser General Public License LGPL), the Common Public License, or the Berkeley Software Distribution license (BSD); and (b) binary, proprietary, or commercial licenses. Except for the licenses granted herein, You reserve all right, title, and interest in and to the Con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braces', readability/casting', readability/check', readability/constructors', readability/fn_size', readability/function', readability/multiline_comment', readability/multiline_string', readability/nolint', readability/streams', readability/todo', readability/utf8', runtime/arrays', runtime/casting', runtime/explicit', runtime/int', runtime/init', runtime/invalid_increment', runtime/member_string_references', runtime/memset', runtime/operator', runtime/printf', runtime/printf_format', runtime/references', runtime/rtti', runtime/sizeof', runtime/string', runtime/threadsafe_fn', runtime/virtual', whitespace/blank_line', whitespace/braces', whitespace/comma', whitespace/comments', whitespace/end_of_line', whitespace/ending_newline', whitespace/indent', whitespace/labels', whitespace/line_length', whitespace/newline', whitespace/operators', w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09. 99659fef12b2] &lt;HEA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Nintend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Internet Systems Consortium, Inc., and licensed under the IS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except that the holder is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except that the holder is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boost readability/braces readability/casting readability/check readability/constructors readability/fn_size readability/function readability/multiline_comment readability/multiline_string readability/streams readability/todo readability/utf8 runtime/arrays runtime/casting runtime/deprecated_fn runtime/explicit runtime/int runtime/memset runtime/mutex runtime/nonconf runtime/printf runtime/printf_format runtime/references runtime/rtti runtime/sizeof runtime/string runtime/virtual runtime/vlog whitespace/blank_line whitespace/braces whitespace/comma whitespace/comments whitespace/ending_newline whitespace/indent whitespace/labels whitespace/line_length whitespace/newline whitespace/operators whitespace/parens whitespace/tab whitespace/todo sp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Eric Young (eay@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statement).&lt;/li&gt;&lt;li&gt;Illegal content.&lt;/li&gt;&lt;li&gt;"Squatting" on a package name that you &lt;em&gt;plan&lt;/em&gt; to use, but aren&amp;#39;t actually using. Sorry, I don&amp;#39;t care how great the name is, or how perfect a fit it is for the thing that someday might happen. If someone wants to use it today, and you&amp;#39;re just taking up space with an empty tarball, you&amp;#39;re going to be evicted.&lt;/li&gt;&lt;li&gt;Putting empty packages in the registry. Packages must have SOME functionality. It can be silly, but it can&amp;#39;t be &lt;em&gt;nothing&lt;/em&gt;. (See also: squatting.)&lt;/li&gt;&lt;li&gt;Doing weird things with the registry, like using it as your own personal application database or otherwise putting non-packagey things into it.&lt;/li&gt;&lt;/o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statement). 3. Illegal content. 4. "Squatting" on a package name that you *plan* to use, but aren't actually using. Sorry, I don't care how great the name is, or how perfect a fit it is for the thing that someday might happen. If someone wants to use it today, and you're just taking up space with an empty tarball, you're going to be evicted. 5. Putting empty packages in the registry. Packages must have SOME functionality. It can be silly, but it can't be *nothing*. (See also: squatting.) 6. Doing weird things with the registry, like using it as your own personal application database or otherwise putting non-packagey things into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els Provos. Two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Z_Z_deflate_copyright define inflate_copyright MOZ_Z_inflate_copyright define inflate_fast MOZ_Z_inflate_fast define inflate_table MOZ_Z_inflate_table define z_errmsg MOZ_Z_z_errmsg define zcalloc MOZ_Z_zcalloc define zcfree MOZ_Z_zcfree define alloc_func MOZ_Z_alloc_func define free_func MOZ_Z_free_func define in_func MOZ_Z_in_func define out_func MOZ_Z_out_fu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 Two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Chemeris.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hias Bynens &lt;http://mathiasbynens.be/&gt; and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fine ARES_COPYRIGHT "2004 - 2012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VS|SVN)Id|Dist(?:ribution|Tag|URL)|DocDir|(?:Build)?Enhances|Epoch|Exclu(?:de|sive)(?:Arch|OS)|Group|Icon|License|Name|No(?:Patch|Source)|Obsoletes|Packager|Patch\d*|Prefix(?:es)?|Provides|(?:Build)?Recommends|Release|RHNPlatform|Serial|Source\d*|(?:Build)?Suggests|Summary|(?:Build)?Supplements|(?:Bug)?URL|Vendor|Version)(?:\([^)]+\))?:)\s*\S', re.IGNORECASE) punct = '.,:;!?' sentence_break_regex = re.compile(r'(^|[.:;!?])\s*$') so_dep_regex = re.compile(r'\.so(\.[0-9a-zA-z]+)*(\([^)]*\))*$') we assume that no rpm packages existed before rpm itself existed... oldest_changelog_timestamp = calendar.timegm(time.strptime("1995-01-01", "%Y-%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rintView"&gt;© 2012 Microsoft. All rights reserved.&lt;/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1 Baltimore Technologies Ltd.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1 Baltimore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ly distributable Group: System Environment/Libraries Provides: SSL URL: http://www.openssl.org/ Packager: Damien Miller &lt;djm@mindrot.org&gt; BuildRoot: /var/tmp/%{name}-%{version}-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oot_regex = re_tag_compile('BuildRoot') prefix_regex = re_tag_compile('Prefix') packager_regex = re_tag_compile('Packager') buildarch_regex = re_tag_compile('BuildArch(?:itectures)?') buildprereq_regex = re_tag_compile('BuildPreReq') prereq_regex = re_tag_compile(r'PreRe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TJ Holowaychuk &lt;tj@vision-media.ca&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TJ Holowaychuk &lt;tj@vision-media.ca&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LearnBoost &lt;dev@learnboost.com&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line], re.I):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8-2006 The OpenSSL Project. Copyright © 1995-1998 Eric A. Young, Tim J. Hudson. All rights reserved.\\0" VALUE "LegalTrademarks", "\\0" VALUE "PrivateBuild", "\\0" VALUE "SpecialBuild", "\\0" END END BLOCK "VarFileInfo" BEGIN VALUE "Translation", 0x409, 0x4b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8-2005 The OpenSSL Project. Copyright © 1995-1998 Eric A. Young, Tim J. Hudson. All rights reserved.\\0" VALUE "LegalTrademarks", "\\0" VALUE "PrivateBuild", "\\0" VALUE "SpecialBuild", "\\0" END END BLOCK "VarFileInfo" BEGIN VALUE "Translation", 0x409, 0x4b0 END END EOF clos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Joyent, Inc. and other Node contributors. MIT licens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 2012 Microsoft. All rights reserved."&gt;© 2012 Microsoft. All rights reserved.&lt;/div&gt;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Anton Vorontsov &lt;cbo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zabolcs Gyur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Ian Molton &lt;spyro@f2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his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at the SSL library.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ppears at the top of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and trailing whitespaces check failed")) return resu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4}\-\d{4}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Google Inc\. All rights reserved\.\n' r'.*? Use of this source code is governed by a BSD-style license that ' r'can be\n' r'.*? found in the LICENSE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 Eric Young \(eay\@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 if ($#a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t;Copyright Own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20[0-1][0-9]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vend Olaf Mikk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lt;papowell@astart.com&gt;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A. 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C. Hollingsworth &lt;tchollingswor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T.C. Hollingsworth &lt;tchollingswor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 Glozer, http://gloz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C. Hollingsworth &lt;tchollingswor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hias Bynens &lt;http://mathiasbynens.be/&gt; Available under MIT license &lt;http://mths.be/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Mikeal Rog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print "// ------------ GENERATED FILE ----------------") print "// command used:") print "// " apply string-append (map (lambda (str) string-append " " str)) main-args*)) NOLINT") print) print This file is intended to be included inside another .h or .cc files\n" with the following defines set:\n" GRISU_CACHE_STRUCT: should expand to the name of a struct that will\n" hold the cached powers of ten. Each entry will hold a 64-bit\n" significand, a 16-bit signed binary exponent, and a 16-bit\n" signed decimal exponent. Each entry will be constructed as follows:\n" significand, binary_exponent, decimal_exponent }.\n" GRISU_CACHE_NAME(i): generates the name for the different caches.\n" The parameter i will be a number in the range 1-20. A cache will\n" hold every i'th element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Closure Lint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ames Halliday (mail@substack.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Isaac Z. Schlueter (the "Original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Isaac Z. Schlue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liver Hunt &lt;http://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Closure Lint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an Kent &lt;raven@thema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Closure Lint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TT (Nippon Telegraph and Telephone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Portions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Portions of this software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DH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C cipher suite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Binary polynomial ECC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Steven Knight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roadcom Corporation 16215 Alton Parkway PO Box 57013 Irvine CA 92619-7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nCipher Corpora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1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9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 Transmeta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14 Alexander Barton (&lt;alex@barton.de&gt;) and Contributors. Homepage: &lt;http://ngircd.barton.de/&gt; This is free software; see the source for copying conditions. There is NO warranty; not even for MERCHANTABILITY or FITNESS FOR A PARTICULAR PURPOSE. Error unlinking PID file (%s): %s Try "%s --help" for more information. Error during SSL initialization! Can't chdir() in ChrootDir (%s): %s! Can't change root directory to "%s": %s! Changed root and working directory to "%s". ServerUID must not be %s(0), using "nobody" instead. Could not get user/group ID of user "nobody": %s Can't change group ID to %s(%u): %s! Can't drop supplementary group ID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Tjarda Koster, http://jelloween.deviantart.com included for use in the npm website and documentation,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keal Rogers, according to the terms of the Apac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Halliday, according to the terms of the MIT/X11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the "Original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enic Denicola, according to the terms of the DWTFPL2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ert Stone &lt;talby@trap.mtview.ca.us&gt;, Tom Lear &lt;tom@trap.mtview.ca.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FLAGS 1 "2013-08-02" "Dovecot v2.2" "Dovecot" SH NAME doveadm\-flags \- add, remove or replace messages\(aq fla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EXEC 1 "2013-08-05" "Dovecot v2.2" "Dovecot" SH NAME doveadm\-exec \- easily execute commands from Dovecot\(aqs libexec_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DIRECTOR 1 "2013-07-12" "Dovecot v2.2" "Dovecot" SH NAME doveadm\-director \- Manage Dovecot dire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DEDUPLICATE 1 "2013-08-03" "Dovecot v2.2" "Dovecot" SH NAME doveadm\-deduplicate \- expunge duplicate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vecot authors, see the included COPYING file TH DOVEADM\-BATCH 1 "2013-11-17" "Dovecot v2.2" "Dovecot" SH NAME doveadm\-batch \- Execute multiple commands for multipl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y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lt;nathan@tootallna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amp;lt;nathan@tootallnate.net&amp;gt;\n\nPermission is hereby granted, free of charge, to any person obtaining\na copy of this software and associated documentation files (the\n'Software'), to deal in the Software without restriction, including\nwithout limitation the rights to use, copy, modify, merge, publish,\ndistribute, sublicense, and/or sell copies of the Software, and to\npermit persons to whom the Software is furnished to do so, subject to\nthe following conditions:\n\nThe above copyright notice and this permission notice shall be\nincluded in all copies or substantial portions of the Software.\n\nTHE SOFTWARE IS PROVIDED 'AS IS', WITHOUT WARRANTY OF ANY KIND,\nEXPRESS OR IMPLIED, INCLUDING BUT NOT LIMITED TO THE WARRANTIES OF\nMERCHANTABILITY, FITNESS FOR A PARTICULAR PURPOSE AND NONINFRINGEMENT.\nIN NO EVENT SHALL THE AUTHORS OR COPYRIGHT HOLDERS BE LIABLE FOR ANY\nCLAIM, DAMAGES OR OTHER LIABILITY, WHETHER IN AN ACTION OF CONTRACT,\nTORT OR O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amp;lt;nathan@tootallnat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void 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void 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void 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int ma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import sys print sys.arg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emacs --no-site-file --no-init-file --batch \ load ert.el --load gyp.el --load gyp-tests.el \ f ert-run-tests-batch-and-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 int x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 include &lt;stdio.h&gt; extern int x; int main() { printf("hello, world %d\n",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vecot authors, see the included COPYING file TH DOVEADM\-MOUNT 1 "2012-02-16" "Dovecot v2.2" "Dovecot" SH NAME doveadm\-mount \- Manage the list of mountpoints where mails are sto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vecot authors, see the included COPYING file TH DOVEADM\-INSTANCE 1 "2012-02-16" "Dovecot v2.2" "Dovecot" SH NAME doveadm\-instance \- Manage the list of running Dovecot insta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Koschützki (tim@debuggable.com) Felix Geisendörfer (felix@debuggab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ovecot authors, see the included COPYING file TH DOVEADM\-MOVE 1 "2013-11-23" "Dovecot v2.2" "Dovecot" SH NAME doveadm\-move \- Move messages matching the given search query into another mailbox br doveadm\-copy \- Copy messages matching the given search query into another mail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n\nSee LICENSE for more info.\n", id": "marked@0.2.5", dist": { shasum": "611829a0ca7735d5728dfa02147f2e61f07765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opher Jeffrey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tsuo Saito, Makoto Matsumoto, Hiroshima University and The University of Toky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keal Rogers, according to the terms of the Apac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void 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namespace gen { extern void c(); extern void b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minic T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COT 1 "2013-08-06" "Dovecot v2.2" "Dovecot" SH NAME dovecot \- a secure and highly configurable IMAP and POP3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USER 1 "2013-11-23" "Dovecot v2.2" "Dovecot" SH NAME doveadm\-user \- Perform a user lookup in Dovecot\(aqs userd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PW 1 "2013-08-17" "Dovecot v2.2" "Dovecot" SH NAME doveadm\-pw \- Dovecot\(aqs password hash gen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MAILBOX 1 "2013-11-24" "Dovecot v2.2" "Dovecot" SH NAME doveadm\-mailbox \- Commands related to handling mail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LOG 1 "2013-11-24" "Dovecot v2.2" "Dovecot" SH NAME doveadm\-log \- Locate, test or reopen Dovecot\(aqs log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INDEX 1 "2013-11-23" "Dovecot v2.2" "Dovecot" SH NAME doveadm\-index \- Index mail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IMPORT 1 "2013-11-24" "Dovecot v2.2" "Dovecot" SH NAME doveadm\-import \- Import messages matching given search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EXPUNGE 1 "2013-11-24" "Dovecot v2.2" "Dovecot" SH NAME doveadm\-expunge \- Expunge messages matching given search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ovecot authors, see the included COPYING file TH DOVEADM 1 "2013-11-16" "Dovecot v2.2" "Dovecot" SH NAME doveadm \- Dovecot\(aqs administration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ovecot authors, see the included COPYING file TH DOVECONF 1 "2012-01-29" "Dovecot v2.2" "Dovecot" SH NAME doveconf \- Dovecot\(aqs configuration dumping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ovecot authors, see the included COPYING file TH DOVEADM\-FETCH 1 "2012-02-13" "Dovecot v2.2" "Dovecot" SH NAME doveadm\-fetch \- Fetch partial/full messages or messag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ovecot authors, see the included COPYING file TH DOVEADM\-DUMP 1 "2012-02-21" "Dovecot v2.2" "Dovecot" SH NAME doveadm\-dump \- Dump the content of Dovecot\(aqs binary mailbox index/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 Author: Vinodh.Gopal@intel.com Jim Guilford Erdinc.Ozturk@intel.com Maxim.Perminov@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ovecot authors, see the included COPYING file TH DOVEADM\-QUOTA 1 "2011-02-17" "Dovecot v2.2" "Dovecot" SH NAME doveadm\-quota \- Initialize/recalculate or show current quota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ovecot authors, see the included COPYING file TH DOVEADM\-ALTMOVE 1 "2011-09-15" "Dovecot v2.2" "Dovecot" SH NAME doveadm\-altmove \- Move matching mails to the alternative storage (dbox\-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0 Intel Corp. Author: Vinodh.Gopal@intel.com Jim Guilford Erdinc.Ozturk@intel.com Maxim.Perminov@intel.com Ying.Huang@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Kieffer, according to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es Halliday, according to the terms of the MIT/X11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SYNC 1 "2011-01-16" "Dovecot v2.2" "Dovecot" SH NAME dsync \- Dovecot\(aqs mailbox synchronization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COT\-LDA 1 "2011-01-16" "Dovecot v2.2" "Dovecot" SH NAME dovecot\-lda \- Dovecot\(aqs local mail delivery ag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WHO 1 "2010-07-12" "Dovecot v2.2" "Dovecot" SH NAME doveadm\-who \- Show who is logged in to the Dovecot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SEARCH\-QUERY 7 "2011-11-24" "Dovecot v2.2" "Dovecot" SH NAME doveadm\-search\-query \- Overview of search queries for doveadm mailbox \ comm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SEARCH 1 "2010-11-25" "Dovecot v2.2" "Dovecot" SH NAME doveadm\-search \- Show a list of mailbox GUIDs and message UIDs matching \ given search qu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PURGE 1 "2010-11-25" "Dovecot v2.2" "Dovecot" SH NAME doveadm\-purge \- Remove messages with refcount=0 from mdbox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PENALTY 1 "2010-07-12" "Dovecot v2.2" "Dovecot" SH NAME doveadm\-penalty \- Show current penal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KICK 1 "2010-06-12" "Dovecot v2.2" "Dovecot" SH NAME doveadm\-kick \- Disconnect users by user name and/or IP add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HELP 1 "2010-06-22" "Dovecot v2.2" "Dovecot" SH NAME doveadm\-help \- Show information about doveadm comm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FORCE\-RESYNC 1 "2010-11-25" "Dovecot v2.2" "Dovecot" SH NAME doveadm\-force\-resync \- Repair broken mail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vecot authors, see the included COPYING file TH DOVEADM\-AUTH 1 "2010-06-09" "Dovecot v2.2" "Dovecot" SH NAME doveadm\-auth \- Test authentication for a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J Holowaychuk &amp;lt;tj@vision-media.c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Robinson &lt;280nort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Polyakov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jarda Koster, http://jelloween.deviantart.com included for use in the npm website and documentation,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ISA(Korea Information Security Agenc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lvatore Sanfilippo &lt;antirez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Salvatore Sanfilipp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ryptocom LTD * This file is distributed under the same license as OpenSS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ryptocom LTD * This file is distributed under the same license as OpenSS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m Wu All Rights Reserve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SSL Project. All rights reserved according to the OpenSSL license [found i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Tom W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ris Kowal &lt;http://cixar.com/~kris.kowal&gt; used with permission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TSA Project. All rights reserved. version = '$Id: tsget,v 1.1.2.2 2009/09/07 17:57:02 steve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b Beck &lt;bec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he OpenSSL Project.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now The OpenSSL Project" if (!$nlmcpy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OpenSSL Project.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Yo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A. Young, Tim J. Hu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Google Inc\. All rights reserved\.\n' r'.*? Use of this source code is governed by a BSD-style license that ' r'can be\n' r'.*? found in the LICENSE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not line.startswith('Microsoft (R) Macro Assembler') and not line.startswith(' Assembling: ')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ll Glozer\n"); break; case 'h': case '?': case ':': default: retur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o Kreen &lt;markok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menic Denicola &lt;domenic@domenicdenicol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Will Glo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g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TF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tsuo Saito, Makoto Matsumoto, Hiroshima University and The University of Toky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remy Lal &lt;kapouer@meli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kub Hrozek &lt;jhroz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ish Mallipeddi - harish.mallipeddi@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ish Mallipeddi - harish.mallipedd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nombat@users.sourceforge.net License: http://shjs.sourceforge.net/doc/gplv3.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etwork Resona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Scherer &lt;misc@zarb.org&gt;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ndriva; 2009 Red Hat, Inc.; 2009 Ville Skyttä Authors: Frederic Lepied, Florian Fes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Olivier Gay &lt;olivier.gay@a3.epfl.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nrico Scholz &lt;enrico.scholz@informatik.tu-chem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an K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deric Lepied, Mandriva' % Config.__version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Jeremy Fitzhardi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obert Stone &lt;talby@trap.mtview.ca.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mincom.oz.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7 Unicode, Inc. All rights reserved. Distribu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 of Joyent, Inc&lt;/a&gt;., &lt;a href="https://raw.github.com/joyent/node/__VERSION__/LICENSE"&gt;View 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a href="/trademark-policy.pdf"&gt;trademark&lt;/a&gt; of Joyent, Inc. View a href="https://raw.github.com/joyent/node/__VERSION__/LICENSE"&gt;license&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lt;/a&gt; of Joyent, Inc. View &lt;a href="https://raw.github.com/joyent/node/v0.10.3/LICENSE"&gt;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lt;/a&gt; of Joyent, Inc. View &lt;a href="https://raw.github.com/joyent/node/master/LICENSE"&gt;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http://joyent.com/"&gt;Joyent, Inc&lt;/a&gt;, Node.js is a &lt;a href="/trademark-policy.pdf"&gt;trademark&lt;/a&gt; of Joyent, Inc. View &lt;a href="https://raw.github.com/joyent/node/__VERSION__/LICENSE"&gt;license&lt;/a&gt;.&lt;/p&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 libcares_copyright_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EADER_PATTERN = re.comp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if not COPYRIGHT_HEADER_PATTERN.search(con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 SECRETS OR ANY PATENTS BY SUN RPC OR ANY PART THER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cpplint.py', daemon.py', earley-boyer.js', raytrace.js', crypto.js', libraries.cc', libraries-empty.cc', jsmin.py', regexp-pcre.js'] IGNORE_TABS = IGNORE_COPYRIGHTS + ['unicode-test.js', 'html-comments.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 1.9 2010/01/06 17:01:26 murch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LICENSE o removed obsolete TODO file o renamed MICROSOFT to INSTALL.W32 Ralf S. Engelsc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utofs 4 is the result of Jeremy Fitzhardinge's &lt;jeremy@goop.org&gt; work on autofs 3. Further enhancements have been made by Ian Kent &lt;raven@themaw.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g26lApsbs2bI1As5uhlKWME0UGlCpgDbWNyi9yThlKqUpQ9QJF5iQqVMjyqoUMtKGL+XRp2
AQJOMyrNZeTtf1WLsuWX6oeWqSChtyzlkz4Hltq2QhM+c/3wSAVNT/igp43A/U5xodZxyqYQ
yedL8Mr7KowllF0AJN2z2LJfzA1D/6gwy6lFoewLF8myGhFWa8ytdd9VYI8tfBVnpzC0/4Sa
SqI6kfKhQVB0oDIKyK</vt:lpwstr>
  </property>
  <property fmtid="{D5CDD505-2E9C-101B-9397-08002B2CF9AE}" pid="3" name="_2015_ms_pID_7253431">
    <vt:lpwstr>Gd2MarY1yHkTvGBF1xSWET2Mvw/dATvFc46e7tQYGK2ECs3+e755dU
aX3gHAdHK0RezmyEXj6HEJKN3dY5JD9jqjFtnLo/lbVNyUOAJNUoFt5qdzLqVq7Tr3YWIC41
GWr2QplgudJAmISZWgcbwk8MNpo+9Cg52SVuslZCGTwculF30smaawg7fmo+vVffJN+u21k+
UX6qU9yxb7YExHKG3ypSYHYdmPwESA3WitsZ</vt:lpwstr>
  </property>
  <property fmtid="{D5CDD505-2E9C-101B-9397-08002B2CF9AE}" pid="4" name="_2015_ms_pID_7253431_00">
    <vt:lpwstr>_2015_ms_pID_7253431</vt:lpwstr>
  </property>
  <property fmtid="{D5CDD505-2E9C-101B-9397-08002B2CF9AE}" pid="5" name="_2015_ms_pID_7253432">
    <vt:lpwstr>O3CXDHAJgYXu4aamZ/yFSm4UXIZ0SMyHHbyp
h0jldrJ/dbpwbvexyb2B9OCQYlSpj2kF4nvhL7ywuivfY0afB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